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Ministerio de Economí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ORDENAMIENTO DEL SISTEMA FINANCIE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solución 146/200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"Bonos del Gobierno Nacional en Dólares Estadounidenses 2013". Prorrógase el plazo establecido por el Artículo 4° del Decreto N° 1836/2002, y mantiénese el precio de suscripción determinado por dicho artícul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s. As., 10/3/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el Expediente N° S01:0290122/2002 del Registro del MINISTERIO DE ECONOMIA, los Decretos Nros. 905 de fecha 31 de mayo de 2002, 1836 de fecha 16 de septiembre de 2002 y 2167 de fecha 28 de octubre de 2002, las Resoluciones Nros. 558 de fecha 30 de octubre de 2002 y 743 de fecha 11 de diciembre de 2002, ambas del MINISTERIO DE ECONOMIA, 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SIDERAND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por el Artículo 4° del Decreto N° 1836 de fecha 16 de septiembre de 2002, se le otorgó a los titulares de Certificados de Depósitos Reprogramados a que se refiere el tercer párrafo del Artículo 6° del Decreto N° 905 de fecha 31 de mayo de 2002, constituidos originalmente en moneda extranjera, la facultad de optar por recibir a través de la entidad financiera correspondiente, en dación en pago de dicho certificado, "BONOS DEL GOBIERNO NACIONAL EN DOLARES ESTADOUNIDENSES 2013", conjuntamente con una Opción de Venta de Cupones a ser entregada por la entidad financiera; o bien transformar el saldo reprogramado en Letras de Plazo Fijo en Pesos emitidas por cada entidad financiera, conjuntamente con una Opción de Conversión a moneda de origen emitida por el ESTADO NA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l último párrafo del Artículo 4° mencionado en el considerando anterior, con las modificaciones introducidas por el Decreto N° 2167 de fecha 28 de octubre de 2002, dispone que el MINISTERIO DE ECONOMIA podrá prorrogar el plazo establecido en dicho artículo y en tal caso, si lo considera conveniente, incrementar el precio de suscripción establecido en el inciso a) del mism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por el Artículo 1° de la Resolución N° 558 de fecha 30 de octubre de 2002 del MINISTERIO DE ECONOMIA se prorrogó por TREINTA (30) días hábiles bancarios, a partir de su vencimiento, el plazo establecido por el Artículo 4° del Decreto N° 1836/02, con las modificaciones introducidas por el Decreto N° 2167/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adicionalmente por el Artículo 1° de la Resolución N° 743 de fecha 11 de diciembre de 2002 del MINISTERIO DE ECONOMIA se prorrogó por NOVENTA (90) días corridos, a partir de su vencimiento, el plazo establecido por el Artículo 4° del Decreto N° 1836/02, con las modificaciones introducidas por el Decreto N° 2167/02 y la Resolución N° 558/02 del MINISTERIO DE ECONOM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Que a fin de garantizar la adecuada defensa del interés económico general y particularmente el de la totalidad de los depositantes resulta conveniente prorrogar por NOVENTA (90) días hábiles a partir de su vencimiento el plazo establecido en el Artículo 4° del Decreto N° 1836/02, con las modificaciones introducidas por el Decreto N° 2167/02 y las Resoluciones Nros. 558/02 y 743/02, ambas del MINISTERIO DE ECONOMIA, manteniendo el precio de suscripción establecido en dicha norma y sin perjuicio de la liquidación de las operaciones ya efectuada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Que la Dirección General de Asuntos Jurídicos de este Ministerio ha tomado la intervención que le compe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l suscrito se encuentra facultado para el dictado de la presente medida en virtud de lo dispuesto por los Artículos 4° y 19 del Decreto N° 1836 de fecha 16 de septiembre de 2002, modificado por el Decreto N° 2167 de fecha 28 de octubre de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ell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 MINISTRO DE ECONOM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SUELV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1° </w:t>
      </w:r>
      <w:r>
        <w:rPr>
          <w:sz w:val="24"/>
        </w:rPr>
        <w:t xml:space="preserve">— Prorrógase hasta el 23 de mayo de 2003 el plazo establecido por el Artículo </w:t>
      </w:r>
      <w:r>
        <w:rPr>
          <w:b/>
          <w:sz w:val="24"/>
        </w:rPr>
        <w:t xml:space="preserve">4° </w:t>
      </w:r>
      <w:r>
        <w:rPr>
          <w:sz w:val="24"/>
        </w:rPr>
        <w:t>del Decreto N° 1836 de fecha 16 de septiembre de 2002, con las modificaciones introducidas por el Decreto N° 2167 de fecha 28 de octubre de 2002, las Resoluciones Nros. 558 de fecha 30 de octubre de 2002 y 743 de fecha 11 de diciembre de 2002, ambas del MINISTERIO DE ECONOMIA, manteniéndose el precio de suscripción establecido por dicha norma y sin perjuicio de la liquidación de las operaciones ya efectuada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(Artículo sustituido por art. 1° de la </w:t>
      </w:r>
      <w:hyperlink r:id="rId2">
        <w:r>
          <w:rPr>
            <w:rStyle w:val="InternetLink"/>
            <w:b/>
            <w:i/>
            <w:color w:val="000000"/>
            <w:sz w:val="24"/>
            <w:u w:val="none"/>
          </w:rPr>
          <w:t>Resolución N° 290/2003</w:t>
        </w:r>
      </w:hyperlink>
      <w:r>
        <w:rPr>
          <w:i/>
          <w:sz w:val="24"/>
        </w:rPr>
        <w:t xml:space="preserve"> del Ministerio de Economía B.O. 24/4/2003. Vigencia: desde la fecha de su dictado.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2° </w:t>
      </w:r>
      <w:r>
        <w:rPr>
          <w:sz w:val="24"/>
        </w:rPr>
        <w:t>— La SECRETARIA DE FINANZAS de este Ministerio, será la Autoridad de Aplicación e Interpretación de la presente resolución, quedando facultada para dictar las normas complementarias y/o aclaratori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3° </w:t>
      </w:r>
      <w:r>
        <w:rPr>
          <w:sz w:val="24"/>
        </w:rPr>
        <w:t>— Comuníquese, publíquese, dése a la Dirección Nacional del Registro Oficial y archívese. — Roberto Lavagn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leg.mecon.gov.ar/scripts1/busquedas/norma.asp?num=844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8:58:00Z</dcterms:created>
  <dc:creator>ncodazzi</dc:creator>
  <dc:description/>
  <dc:language>en-US</dc:language>
  <cp:lastModifiedBy>ncodazzi</cp:lastModifiedBy>
  <dcterms:modified xsi:type="dcterms:W3CDTF">2005-06-06T20:40:00Z</dcterms:modified>
  <cp:revision>2</cp:revision>
  <dc:subject/>
  <dc:title>Ministerio de Economía</dc:title>
</cp:coreProperties>
</file>